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района за 9 месяцев 2025 года по доходам исполнен в сумме </w:t>
      </w:r>
      <w:r>
        <w:rPr>
          <w:color w:val="000000"/>
          <w:sz w:val="28"/>
          <w:szCs w:val="28"/>
        </w:rPr>
        <w:t xml:space="preserve">235180,1 </w:t>
      </w:r>
      <w:r>
        <w:rPr>
          <w:sz w:val="28"/>
          <w:szCs w:val="28"/>
        </w:rPr>
        <w:t xml:space="preserve">тыс. рублей или  68,95 процентов годового плана. Из общей суммы доходов собственных доходов поступило 96942,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41,2 процентов общей суммы поступлений, безвозмездных поступлений, в том числе из областного бюджета получено </w:t>
      </w:r>
      <w:r>
        <w:rPr>
          <w:bCs/>
          <w:sz w:val="28"/>
          <w:szCs w:val="28"/>
        </w:rPr>
        <w:t xml:space="preserve">138237,9 </w:t>
      </w:r>
      <w:r>
        <w:rPr>
          <w:sz w:val="28"/>
          <w:szCs w:val="28"/>
        </w:rPr>
        <w:t>тыс. рублей, что составляет 58,8 процентов общих поступ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алоговым и неналоговым доходам исполнены  на 70,7 процента к  годовому плану. Из предусмотренных на год поступлений  137098,7 тыс. рублей поступило  96942,2 тыс. рублей, что выше на 13976,9 тыс. рублей   уровня  аналогичного периода 2024 год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поступлений в сравнении с прошлым годом сложилось по :  поступлениям, </w:t>
      </w:r>
      <w:r>
        <w:rPr>
          <w:bCs/>
          <w:sz w:val="28"/>
          <w:szCs w:val="28"/>
        </w:rPr>
        <w:t>взимаемым в связи с применением упрощенной системы налогообложения на 6534,0 тыс. рублей, Налогу на доходы физических лиц – на 10187, тыс.рублей, госпошлине  - на 961,3 тыс.рублей,</w:t>
      </w:r>
      <w:r>
        <w:rPr>
          <w:sz w:val="28"/>
          <w:szCs w:val="28"/>
        </w:rPr>
        <w:t xml:space="preserve"> акцизам - на 1259,2 тыс. рублей, доходам, получаемым в виде арендной платы за земельные участки - на 930,3 тыс. рублей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иже уровня 2024 г  поступили: </w:t>
      </w:r>
      <w:r>
        <w:rPr>
          <w:bCs/>
          <w:sz w:val="28"/>
          <w:szCs w:val="28"/>
        </w:rPr>
        <w:t>е</w:t>
      </w:r>
      <w:r>
        <w:rPr>
          <w:sz w:val="28"/>
          <w:szCs w:val="28"/>
        </w:rPr>
        <w:t xml:space="preserve">диный сельскохозяйственный налог - на 170,1 тыс.рублей, плата за патент  - на 155,4 тыс.рублей, доходы от продажи земли - на 5579,68 тыс. рублей,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муниципального района за 9 месяцев 2025 года составили сумму 222702,8 тыс. рублей или 62,3 процента годового плана. К аналогичному периоду прошлого года в целом увеличение составило 12146,8 тыс.  руб. Увеличение расходов сложилось выше уровня 2024 года по следующим отрасл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щегосударственные вопросы» - на 3668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Национальная безопасность» - на 328,6 тыс.рубле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разование» – 13215,8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Культура» - 638,0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512,3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Межбюджетные трансферты» - 156,7 тыс. 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иже уровня 2024 года сложились по отраслям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- на 5658,6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«Жилищно-коммунальное хозяйство» - на 876,1 тыс.рублей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национальной безопасности включающие содержание ЕДДС района направлено средств в сумме 2312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«Образование  составили за 9 месяцев 2025 года 163676,6 тыс. рублей. В общей сумме расходов муниципального района расходы на образование составили 73,5 процента. На содержание общеобразовательных учреждений израсходовано 133002,0 тыс. рублей, на содержание детского сада – 13961,2  тыс. рублей, на содержание спортивной школы –  6036,3 тыс. рублей, на содержание школы искусств – 4716,5 тыс. рублей, на мероприятия по оздоровительной кампании детей – 88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8504,75  тыс. рублей, из них на содержание районного учреждения культуры – 665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направлено  3757,3  тыс. рублей, из них: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о расходов на компенсацию части родительской платы за содержание детей в детских дошкольных учреждениях в сумме  304,4 тыс. рублей, выплачено пособие на детей находящихся под опекой и в приемных семьях, а также вознаграждение приемному родителю -  1058,4 тыс. рублей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на выплаты муниципальных пенсий расходы составили -  953,2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переданных государственных полномочий по опеке и попечительству -  721,3 тысяч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размещение и питание граждан РФ, иностранных граждан и лиц без гражданства, постоянно проживающих на территории Украины, а также на территориях субъектов РФ, на которых введены максимальный и средний уровни реагирования, вынужденно покинувших жилье и находящихся в пункте временного размещения, израсходовано за счет средств резервного фонда Правительства Орловской области – 674,6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счет средств района израсходовано на содержание Пункта временного размещения – 1330,9 тыс.рубле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 в сумме 3492,6 тысяч рублей, прочие межбюджетные трансферты в сумме 320,1 тыс. рубле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сентябрь  2025 года исполнен с профицитом (превышением доходов над расходами) в размере 12477,3 тыс. рублей.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в первом полугодии 2025 года не предоставлялись, заимствования не производились, бюджетные кредиты не выделялис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ходы за счет средств резервного фонда составили 242,3 тыс. рублей, израсходованы на   приобретения запасов  материально-технических, продовольственных и иных средств, в целях обеспечения мероприятий по гражданской обороне.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25:00Z</dcterms:created>
  <dc:creator>test</dc:creator>
  <dc:description/>
  <cp:keywords/>
  <dc:language>en-US</dc:language>
  <cp:lastModifiedBy>ФО</cp:lastModifiedBy>
  <cp:lastPrinted>2025-10-16T11:03:00Z</cp:lastPrinted>
  <dcterms:modified xsi:type="dcterms:W3CDTF">2025-10-16T08:21:00Z</dcterms:modified>
  <cp:revision>7</cp:revision>
  <dc:subject/>
  <dc:title> </dc:title>
</cp:coreProperties>
</file>